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ИНИСТЕРСТВО НАУКИ И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е государственное автоном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ТЮМЕН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шимский педагогический институт им. П.П. Ерш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илиал) Тюменского государственного университета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ИШИМСКАЯ ЕПАРХИЯ РУССКОЙ  ПРАВОСЛАВНОЙ ЦЕРКВИ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МОСКОВСКИЙ ПАТРИАРХАТ) </w:t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нформационное письмо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глашаем Вас принять участие в работ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российской научно-практической конференции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Кирилло-Мефодиевские чтения «Человек в пространстве православной культуры», посвящённой празднованию Дней славянской письменности и культуры и памяти святых равноапостольных Кирилла и Мефодия 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еренция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20 мая 2020 года</w:t>
      </w:r>
      <w:r>
        <w:rPr>
          <w:rFonts w:cs="Times New Roman" w:ascii="Times New Roman" w:hAnsi="Times New Roman"/>
          <w:sz w:val="24"/>
          <w:szCs w:val="24"/>
        </w:rPr>
        <w:t xml:space="preserve"> на базе Ишимского педагогического института им.П.П. Ершова  (филиала) Тюменского государственного универс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работа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. Духовно-нравственное воспитание молодёж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 Православный мир в литературе и искусстве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Проблемы и перспективы литературного образован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4. Великая Отечественная война в литературе и искусстве. К 75-летию Великой Победы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олагается очная и заочная форма учас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елающих принять участие в работе конференции просим представить в оргкомитет заявку и статью объёмом от 6 до 8 страниц до 20 апреля 2020 года. Статьи, поступившие после данного срока или не соответствующие тематике, приниматься не будут. По итогам конференции планируется издание сборника научных статей и материалов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се статьи публикуются бесплатно. Планируется размещение сборника в РИН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участию в конференции приглашаются ученые, педагоги, учителя, представители социально-культурной сферы, аспиранты, студен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41"/>
        <w:shd w:fill="auto" w:val="clear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статей</w:t>
      </w:r>
    </w:p>
    <w:p>
      <w:pPr>
        <w:pStyle w:val="41"/>
        <w:shd w:fill="auto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1"/>
        <w:shd w:fill="auto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ъём статьи </w:t>
        <w:softHyphen/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от 6 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страниц формата А4, поля по 20 мм с каждой стороны, без нумерации страниц и переносов, без постраничных сносок.  Максимальное количество страниц –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Материалы необходимо оформить с применением реда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(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yr</w:t>
      </w:r>
      <w:r>
        <w:rPr>
          <w:rFonts w:cs="Times New Roman" w:ascii="Times New Roman" w:hAnsi="Times New Roman"/>
          <w:sz w:val="24"/>
          <w:szCs w:val="24"/>
        </w:rPr>
        <w:t>), кегль 14, абзацный отступ 1,25 см, интервал в тексте полуторный. Выравнивание по ширине.  Статья должна включать УДК, аннотацию (350–500 печатных знаков), ключевые слова (8–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русском и английском языках</w:t>
      </w:r>
      <w:r>
        <w:rPr>
          <w:rFonts w:cs="Times New Roman" w:ascii="Times New Roman" w:hAnsi="Times New Roman"/>
          <w:sz w:val="24"/>
          <w:szCs w:val="24"/>
        </w:rPr>
        <w:t xml:space="preserve"> и список литературы (приводится в алфавитном порядке). Ссылки в тексте оформляются по следующему образцу: [3, с. 86]. </w:t>
      </w:r>
    </w:p>
    <w:p>
      <w:pPr>
        <w:pStyle w:val="41"/>
        <w:shd w:fill="auto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д текстом должны быть указаны УДК,  Ф.И.О. автора (авторов)  в правом верхнем углу, ниже – название организации (вуза),  далее – название статьи прописными буквами.</w:t>
      </w:r>
    </w:p>
    <w:p>
      <w:pPr>
        <w:pStyle w:val="41"/>
        <w:shd w:fill="auto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3. В электронном варианте каждая статья должны быть в отдельном файле. В имени файла нужно указать фамилию первого автора. 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ргкомитета конференции: 627750, Тюменская область, г. Ишим, ул. Ленина, 1, Ишимский педагогический институт им. П.П.Ершова, кафедра РиЗФКиМП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для отправки материал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grishanja</w:t>
      </w:r>
      <w:r>
        <w:rPr>
          <w:rFonts w:cs="Times New Roman" w:ascii="Times New Roman" w:hAnsi="Times New Roman"/>
          <w:sz w:val="28"/>
          <w:szCs w:val="28"/>
        </w:rPr>
        <w:t>1982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ранее благодарим за проявленный интерес! Мы будем рады встрече с Вам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Орг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о Всероссийской научно-практической конферен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</w:rPr>
        <w:t>Кирилло-Мефодиевские чтения»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(полное название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ая степень, з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/факс (рабочий, домашний), тел. сотовый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  для контактов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доклад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нное направление, секци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участия (заочная/очная). Необходимость в гостинице (да/нет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спирантам, студентам необходимо указать Ф.И.О., ученое звание и степень научного руководителя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1"/>
      <w:szCs w:val="21"/>
      <w:shd w:fill="FFFFFF" w:val="clear"/>
      <w:lang w:bidi="ar-SA"/>
    </w:rPr>
  </w:style>
  <w:style w:type="character" w:styleId="4">
    <w:name w:val="Основной текст (4)_"/>
    <w:qFormat/>
    <w:rPr>
      <w:rFonts w:ascii="Tahoma" w:hAnsi="Tahoma" w:cs="Tahom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269" w:before="0" w:after="0"/>
      <w:ind w:hanging="280"/>
      <w:jc w:val="center"/>
    </w:pPr>
    <w:rPr>
      <w:rFonts w:cs="Times New Roman"/>
      <w:sz w:val="21"/>
      <w:szCs w:val="21"/>
      <w:shd w:fill="FFFFFF" w:val="clear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60"/>
    </w:pPr>
    <w:rPr>
      <w:rFonts w:ascii="Tahoma" w:hAnsi="Tahoma" w:cs="Times New Roman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09:00Z</dcterms:created>
  <dc:creator>user</dc:creator>
  <dc:description/>
  <cp:keywords/>
  <dc:language>en-US</dc:language>
  <cp:lastModifiedBy>user</cp:lastModifiedBy>
  <dcterms:modified xsi:type="dcterms:W3CDTF">2020-03-05T17:55:00Z</dcterms:modified>
  <cp:revision>28</cp:revision>
  <dc:subject/>
  <dc:title>Министерство образования и науки</dc:title>
</cp:coreProperties>
</file>