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Как же связаны речь, мышление и мелкая моторика у ребенка?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В последнее время мы часто слышим о мелкой моторике и необходимости ее развивать. Что же такое мелкая моторика и почему она так важна?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Ученые доказали, что с анатомической точки зрения, около трети всей площади двигательной проекции коры головного мозга занимает проекция кисти руки, расположенная очень близко от речевой зоны. Именно величина проекции кисти руки и ее близость к моторной зоне дают основание рассматривать кисть руки как "орган речи", такой же, как артикуляционный аппарат.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В связи с этим, было выдвинуто предположение о существенном влиянии тонких движений пальцев на формирование и развитие речевой функции ребенка. Поэтому, чтобы научить малыша говорить, необходимо не только тренировать его артикуляционный аппарат, но и развивать движения пальцев рук, или мелкую моторику. Мелкая моторика рук взаимодействует с такими высшими свойствами сознания, как внимание, мышление, оптико-пространственное восприятие (координация), воображение, наблюдательность, зрительная и двигательная память, речь. Развитие навыков мелкой моторики важно еще и потому, что вся дальнейшая жизнь ребенка потребует использования точных, координированных движений кистей и пальцев, которые необходимы, чтобы одеваться, рисовать и писать, а также выполнять множество разнообразных бытовых и учебных действий. Педагоги и психологи рекомендуют начинать активную тренировку пальцев ребенка уже с восьмимесячного возраста. Как же лучше развивать мелкую моторику?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Одним из главных событий в развитии ребёнка раннего возраста является овладение речью.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Первые активные слова ребёнка появляются во второй половине второго года жизни. В середине    второго  года  происходит   "речевой  взрыв", который проявляется в резком нарастании словаря  и  повышенном интересе ребёнка   к  речи. Третий год жизни характеризуется резко возрастающей речевой активностью ребёнка.  Дети  уже   могут  слушать  и  понимать не только обращённую к ним речь,  но и прислушиваются к словам,  которые к ним не  обращены. Они  уже понимают содержание простых сказок и стихов и любят слушать их в исполнении взрослых. Они легко запоминают небольшие стихотворения и сказки и воспроизводят их с большой точностью. Это  значит, что речь становится самостоятельным средством общения и мышления ребёнка.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Для развития речи и мышления ребенка раннего возраста педагоги используют мелкую моторику пальцев малыша.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Занятия и игры, направленные на развитие моторики кистей и пальцев рук, сейчас особенно популярны. В настоящее время на рынке представлены разнообразные книги, пособия и игрушки, способствующие развитию мелкой моторики. Чем можно объяснить такую тенденцию? Оказывается, у большинства современных детей, особенно городских, отмечается как общее моторное отставание, так и слабое развитие моторики рук. Еще лет двадцать назад взрослым, а вместе с ними и детям, большую часть домашних дел приходилось выполнять руками: стирать и отжимать белье, перебирать крупу, вязать, вышивать, штопать, подметать и мыть полы, чистить и выбивать ковры, готовить еду и т.д. Сейчас не принято штопать одежду, мало кто занимается рукоделием, многие операции за человека выполняют машины - кухонные комбайны, стиральные машины, моющие пылесосы. Все эти тенденции самым непосредственным образом отражаются на развитии детей, особенно на развитии моторики рук. Можно говорить о том, что уровень моторного развития рук (сила, ловкость, скорость и точность движений) и ручных навыков (использование различных инструментов - ножниц, иголки, лопатки др., застегивание и расстегивание застежек и т.д.) в дошкольном возрасте является диагностическим фактором, определяющим уровень развития общей моторики и речи. И если руки развиты не достаточно, то это часто свидетельствует о некотором отставании в развитии ребенка.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Рассмотрим некоторые игры и упражнения, которые помогут укрепить руки малыша, развить согласованные движения рук, дифференцированные движения пальцев рук.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В ходе этих игр развиваются следующие движения: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 xml:space="preserve">    </w:t>
      </w:r>
      <w:r>
        <w:rPr>
          <w:color w:val="000072"/>
          <w:sz w:val="28"/>
          <w:szCs w:val="28"/>
        </w:rPr>
        <w:t>хватание: ребенок учится захватывать предмет</w:t>
        <w:br/>
        <w:t>    соотносящие действия: ребенок учится совмещать два предмета</w:t>
        <w:br/>
        <w:t>    подражание движениям рук взрослого: это умение лежит в основе формирования многих полезных навыков ручных действий</w:t>
        <w:br/>
        <w:t>    движения кистей и пальцев рук.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Кроме того, занятия мелкой моторикой окажут благотворное влияние на общее развитие ребенка, помогут ему стать более самостоятельным и уверенным в себе.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В программе детского сада предусмотрены специальные занятия по развитию мелкой моторики. Однако такие занятия можно проводить в перерыве между основными, во время игр в помещении или на прогулке. Либо использовать в качестве разминок на занятиях.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Начать можно с самомассажа.</w:t>
      </w:r>
    </w:p>
    <w:p>
      <w:pPr>
        <w:pStyle w:val="Style15"/>
        <w:shd w:fill="DEDFFF" w:val="clear"/>
        <w:spacing w:before="0" w:after="0"/>
        <w:ind w:firstLine="540"/>
        <w:rPr/>
      </w:pPr>
      <w:r>
        <w:rPr>
          <w:color w:val="000072"/>
          <w:sz w:val="28"/>
          <w:szCs w:val="28"/>
        </w:rPr>
        <w:t>Самомассаж - один из видов пассивной гимнастики, его необходимо проводить ежедневно, желательно 2-3 раза в день. Он оказывает тонизирующее действие на ЦНС, улучшает функции рецепторов. Самомассаж начинается с растирания подушечек пальцев в направлении к ладони одной руки, затем другой. Далее проводится растирание ладони одной руки от середины к краям большим пальцем другой руки. После чего проводится комплекс упражнений.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1. "ПУНКТИРЫ". Подушечки четырёх пальцев правой руки установлены у оснований пальцев левой руки с тыльной стороны ладоней. Движениями назад - вперёд пунктирами смещаем кожу, постепенно продвигаясь к лучезапястному суставу.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2. "ПИЛА". Левая рука (кисть и предплечье) лежит на столе ладонью вверх. Ребром правой ладони имитируем движение пилы по всей поверхности левой ладони в направлении вверх-вниз. То же для другой руки.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3. "УТЮЖОК". Исходное положение то же. Правой рукой поглаживаем, растираем, разминаем левую. То же для другой руки.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4. "КАТОК". И.п. то же: костяшками сжатых в кулак пальцев правой руки двигаем вверх-вниз по левой ладони, разминая её. То же для другой руки.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5. "БУРАВЧИК". И.п. то же. Фалангами сжатых в кулак пальцев правой руки производим движения по типу буравчика на левой ладони. То же для другой руки.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6. "КРАБ". И.п. то же. Пальцы расставлены. Сгибаем указательный и средний пальцы правой руки и фалангами пощипываем пальцы левой. То же для другой руки.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7. "СОГРЕЕМ ЛАДОШКИ". Сильно потираем руки.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8. "СПИРАЛЬКИ". Каждый палец левой руки поочерёдно, начиная с мизинца, кладётся на четыре пальца правой руки. Большим пальцем правой руки делаем спиралевидные движения по пальцу левой снизу вверх от основания к подушечке. То же для другой руки.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Игры с различными предметами и материалами.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Цели и задачи: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 xml:space="preserve">    </w:t>
      </w:r>
      <w:r>
        <w:rPr>
          <w:color w:val="000072"/>
          <w:sz w:val="28"/>
          <w:szCs w:val="28"/>
        </w:rPr>
        <w:t>развитие хватания</w:t>
        <w:br/>
        <w:t>    развитие согласованных движений обеих рук</w:t>
        <w:br/>
        <w:t>    развитие точных и дифференцированных движений кистей и пальцев рук</w:t>
        <w:br/>
        <w:t>    формирование ручных умений: расстегивание и застегивание липучек, кнопок, пуговиц, молний</w:t>
        <w:br/>
        <w:t>    развитие осязания</w:t>
        <w:br/>
        <w:t>    развитие мышления и воображения.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Материалы: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 xml:space="preserve">    </w:t>
      </w:r>
      <w:r>
        <w:rPr>
          <w:color w:val="000072"/>
          <w:sz w:val="28"/>
          <w:szCs w:val="28"/>
        </w:rPr>
        <w:t>Предметы, игрушки и материалы подбираются в соответствии с целью задания.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Методы обучения: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 xml:space="preserve">    </w:t>
      </w:r>
      <w:r>
        <w:rPr>
          <w:color w:val="000072"/>
          <w:sz w:val="28"/>
          <w:szCs w:val="28"/>
        </w:rPr>
        <w:t>показ действий</w:t>
        <w:br/>
        <w:t>    действия руками ребенка</w:t>
        <w:br/>
        <w:t>    поэтапная словесная инструкция.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Игры: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 xml:space="preserve">    </w:t>
      </w:r>
      <w:r>
        <w:rPr>
          <w:color w:val="000072"/>
          <w:sz w:val="28"/>
          <w:szCs w:val="28"/>
        </w:rPr>
        <w:t>"Прячем ручки",</w:t>
        <w:br/>
        <w:t>    "Спрячь в ладошке",</w:t>
        <w:br/>
        <w:t>    "Что внутри?" (в непрозрачную коробку складываются мелкие предметы),</w:t>
        <w:br/>
        <w:t>    "Непослушные колечки" (игра в пирамидку),</w:t>
        <w:br/>
        <w:t>    "Забавные шнурки",</w:t>
        <w:br/>
        <w:t>    "Пришей пуговицу",</w:t>
        <w:br/>
        <w:t>    "Идем в магазин" (расстегивание и застегивание различных видов застежек - липучек, пуговиц, кнопок),</w:t>
        <w:br/>
        <w:t>    "Одеваем кукол",</w:t>
        <w:br/>
        <w:t>    "Поиграй на пианино",</w:t>
        <w:br/>
        <w:t>    "Пальчиковый театр",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Пальчиковые игры.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Цели и задачи: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 xml:space="preserve">    </w:t>
      </w:r>
      <w:r>
        <w:rPr>
          <w:color w:val="000072"/>
          <w:sz w:val="28"/>
          <w:szCs w:val="28"/>
        </w:rPr>
        <w:t>развитие согласованных движений обеих рук,</w:t>
        <w:br/>
        <w:t>    развитие точных и дифференцированных движений кистей и пальцев рук,</w:t>
        <w:br/>
        <w:t>    развитие внимания.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Методы обучения: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 xml:space="preserve">    </w:t>
      </w:r>
      <w:r>
        <w:rPr>
          <w:color w:val="000072"/>
          <w:sz w:val="28"/>
          <w:szCs w:val="28"/>
        </w:rPr>
        <w:t>показ действий</w:t>
        <w:br/>
        <w:t>    действия руками ребенка</w:t>
        <w:br/>
        <w:t>    самостоятельные действия ребенка.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Предложу вашему вниманию одну игру: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1. На одном из занятий познакомим детей с пальчиками: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 xml:space="preserve">    </w:t>
      </w:r>
      <w:r>
        <w:rPr>
          <w:color w:val="000072"/>
          <w:sz w:val="28"/>
          <w:szCs w:val="28"/>
        </w:rPr>
        <w:t>Пять да пять - родные братцы,</w:t>
        <w:br/>
        <w:t>    Так все вместе и родятся.</w:t>
        <w:br/>
        <w:t>    Если вскапываешь грядку,</w:t>
        <w:br/>
        <w:t>    Держат все одну лопатку.</w:t>
        <w:br/>
        <w:t>    Не скучают, а играют</w:t>
        <w:br/>
        <w:t>    Вместе все в одни игрушки.</w:t>
        <w:br/>
        <w:t>    А зимою, всей гурьбою</w:t>
        <w:br/>
        <w:t>    Дружно прячутся в теплушки.</w:t>
        <w:br/>
        <w:t>    Вот такие "пять да пять",</w:t>
        <w:br/>
        <w:t>    Угадайте, как их звать?</w:t>
        <w:br/>
        <w:t>    (Пальцы)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- Да, дети, это пальцы.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- А почему вы догадались?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- Почему пальцы "родными братьями" называют?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- У всех пальцев каждой из рук "мама" - это кисть.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- Любите ли вы играть с пальчиками?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- Покажите пальчики правой (левой) руки.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- Попросите братьев правой и левой руки поздороваться.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- Дети, кто из вас знает как этот (показываем большой) палец называется?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- Как вы думаете, почему он так называется, большим?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- А давайте спрячем большой палец и попробуем что-либо сделать рукой без него.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- Возьмите со стола карандаш (дети делают попытку взять карандаш).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- Представьте, что это не карандаш, а ложка, приготовьтесь к еде.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- Видите, как трудно работать братьям без большого пальца, без него трудно писать, рисовать, играть. Люди так и назвали этот пальчик, потому, что он главный - большой.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- И еще 4 братца. Идут они навстречу старшему: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- Здравствуй, большак!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- Здорово Васька - указка! Мишка-середка! Гришка - сиротка! Да Крошка - Тимошка!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- Пальчики и называются: указательный, средний, безымянный, мизинец.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 xml:space="preserve">    </w:t>
      </w:r>
      <w:r>
        <w:rPr>
          <w:color w:val="000072"/>
          <w:sz w:val="28"/>
          <w:szCs w:val="28"/>
        </w:rPr>
        <w:t>В гости к пальчику большому</w:t>
        <w:br/>
        <w:t>    Приходили прямо к дому</w:t>
        <w:br/>
        <w:t>    Указательный и средний,</w:t>
        <w:br/>
        <w:t>    Безымянный и последний.</w:t>
        <w:br/>
        <w:t>    Сам мизинчик, малышок</w:t>
        <w:br/>
        <w:t>    Постучался о порог.</w:t>
        <w:br/>
        <w:t>    Вместе пальчики друзья</w:t>
        <w:br/>
        <w:t>    Друг без друга им нельзя.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>- Пять братьев: годами равные, ростом разные, кто такие?</w:t>
        <w:br/>
        <w:t>- Что же могут наши пальчики? (держать карандаш, красиво рисовать, писать, строить из конструктора, лепить из глины и пластилина, шить, вышивать...)</w:t>
        <w:br/>
        <w:t>- Наши пальчики могут все, значит они волшебные.</w:t>
      </w:r>
    </w:p>
    <w:p>
      <w:pPr>
        <w:pStyle w:val="Style15"/>
        <w:shd w:fill="DEDFFF" w:val="clear"/>
        <w:spacing w:before="0" w:after="0"/>
        <w:ind w:firstLine="540"/>
        <w:rPr>
          <w:color w:val="000072"/>
          <w:sz w:val="28"/>
          <w:szCs w:val="28"/>
        </w:rPr>
      </w:pPr>
      <w:r>
        <w:rPr>
          <w:color w:val="000072"/>
          <w:sz w:val="28"/>
          <w:szCs w:val="28"/>
        </w:rPr>
        <w:t xml:space="preserve">    </w:t>
      </w:r>
      <w:r>
        <w:rPr>
          <w:color w:val="000072"/>
          <w:sz w:val="28"/>
          <w:szCs w:val="28"/>
        </w:rPr>
        <w:t>Правая и левая водят поезда,</w:t>
        <w:br/>
        <w:t>    Правая и левая строят города,</w:t>
        <w:br/>
        <w:t>    Правая и левая могут шить и штопать,</w:t>
        <w:br/>
        <w:t>    Правая и левая могут громко хлопать.</w:t>
        <w:br/>
        <w:t>    За окошком ходит ночь,</w:t>
        <w:br/>
        <w:t>    Руки так устали...</w:t>
        <w:br/>
        <w:t>    Правая и левая спят на одеяле.</w:t>
        <w:br/>
        <w:t>    О.Дриз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http://malish-nash.ru/viewtopic.php?id=13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360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6:40:00Z</dcterms:created>
  <dc:creator>Учитель</dc:creator>
  <dc:description/>
  <cp:keywords/>
  <dc:language>en-US</dc:language>
  <cp:lastModifiedBy>Учитель</cp:lastModifiedBy>
  <dcterms:modified xsi:type="dcterms:W3CDTF">2014-02-17T06:44:00Z</dcterms:modified>
  <cp:revision>3</cp:revision>
  <dc:subject/>
  <dc:title/>
</cp:coreProperties>
</file>